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79"/>
        <w:gridCol w:w="2481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 xml:space="preserve">Empfehlung für die Einführung der BFS Wirtschaft mit berufsbezogenem Schwerpunkt gem. BbS-VO 2009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  <w:sz w:val="28"/>
                <w:szCs w:val="2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sz w:val="28"/>
                <w:szCs w:val="28"/>
              </w:rPr>
              <w:t>Dokument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Times New Roman" w:ascii="Calibri;Times New Roman" w:hAnsi="Calibri;Times New Roman"/>
              </w:rPr>
              <w:t>Praktische Prüfung2 Handel.doc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;Times New Roman" w:hAnsi="Calibri;Times New Roman" w:cs="Calibri;Times New Roman"/>
                <w:u w:val="none"/>
              </w:rPr>
            </w:pPr>
            <w:r>
              <w:rPr>
                <w:rFonts w:cs="Calibri;Times New Roman" w:ascii="Calibri;Times New Roman" w:hAnsi="Calibri;Times New Roman"/>
                <w:u w:val="none"/>
              </w:rPr>
              <w:t>Prozess-Schritt 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Times New Roman" w:ascii="Calibri;Times New Roman" w:hAnsi="Calibri;Times New Roman"/>
                <w:b/>
                <w:bCs/>
                <w:sz w:val="28"/>
                <w:szCs w:val="28"/>
              </w:rPr>
              <w:t>Ziel des Do- kument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Beispiel für eine praktische Prüfung im Schwerpunkt Handel: Auftragsbearbeitung mit Lexwar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aktische Prüfung Berufsfachschule Wirtschaf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werpunkt Hande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üfungszeit: 45 Min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u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Mitarbeiter des Schülerunternehmens „Gutscheinbuch“ stehen Sie vor der Aufgabe, verschiedene Aufträge mit der Software „LEXWARE professional“ zu bearbei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fgaben:</w:t>
      </w:r>
    </w:p>
    <w:p>
      <w:pPr>
        <w:pStyle w:val="TextBody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 xml:space="preserve"> Richten Sie die neue Firma „BBS 1 Marketing“ ei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gen Sie die notwendigen Stammdaten a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Alle Nummern bitte </w:t>
      </w:r>
      <w:r>
        <w:rPr>
          <w:rFonts w:cs="Arial" w:ascii="Arial" w:hAnsi="Arial"/>
          <w:sz w:val="22"/>
          <w:u w:val="single"/>
        </w:rPr>
        <w:t>sinnvoll</w:t>
      </w:r>
      <w:r>
        <w:rPr>
          <w:rFonts w:cs="Arial" w:ascii="Arial" w:hAnsi="Arial"/>
          <w:sz w:val="22"/>
        </w:rPr>
        <w:t xml:space="preserve"> selber vergeb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engruppen: Gutscheinbücher, Golfbüch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ikel: </w:t>
        <w:tab/>
        <w:t>GB Northeim, GB Göttingen, GB Höxt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lfbuch Nord, Süd, We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fangsbestände: 100 Stück je Artik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wicht: 150 Gramm je Artik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kaufspreis Restaurant-GB: 17,80 brutto, ab 3 Stück 16,90, ab 10 Stück 16,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kaufspreis Golfbücher: 27,80 brut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sandkosten 1,80 brutto, ab 3 Stück fre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chenkverpackung 1,50 brutto pro Bu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 % Umsatzsteuer, Soll-Versteueru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nden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Buchhandlung Müller, Northeim, kein Wiederverkäuferrabat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Lesestube, Einbeck, Wiederverkäuferrabatt: 25 %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Buchhandlung Bertram, Dassel, Wiederverkäuferrabatt: 40 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ferant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uckerei Schwerdtfeg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eroboss.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gänzen Sie die Firmen- und Kundenstammdaten so, dass die Ausdrucke formal und inhaltlich einer ordnungsgemäßen Rechnung entsprech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2.</w:t>
      </w:r>
      <w:r>
        <w:rPr>
          <w:rFonts w:cs="Arial" w:ascii="Arial" w:hAnsi="Arial"/>
          <w:sz w:val="22"/>
        </w:rPr>
        <w:t xml:space="preserve"> Erfassen Sie die Bestellung eines Neukunden über 3 „Gutscheinbücher Northeim“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fried Herb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dheimer Str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514 Northei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die versandfertige Rechnu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3.</w:t>
      </w:r>
      <w:r>
        <w:rPr>
          <w:rFonts w:cs="Arial" w:ascii="Arial" w:hAnsi="Arial"/>
          <w:sz w:val="22"/>
        </w:rPr>
        <w:t xml:space="preserve"> Bearbeiten Sie einen neuen Auftrag von Buchhandlung Müller über 30 Bücher, ohne Wiederverkäuferrabatt (Lieferschein und Rechnung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4.</w:t>
      </w:r>
      <w:r>
        <w:rPr>
          <w:rFonts w:cs="Arial" w:ascii="Arial" w:hAnsi="Arial"/>
          <w:sz w:val="22"/>
        </w:rPr>
        <w:t xml:space="preserve"> Bearbeiten Sie einen neuen Auftrag der Lesestube Einbeck über 15 Bücher, 25 % Wiederverkäuferrabatt (Lieferschein und Rechnung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6.</w:t>
      </w:r>
      <w:r>
        <w:rPr>
          <w:rFonts w:cs="Arial" w:ascii="Arial" w:hAnsi="Arial"/>
          <w:sz w:val="22"/>
        </w:rPr>
        <w:t xml:space="preserve"> Realisieren Sie eine Nachbestellung über 150 Gutscheinbücher Northeim beim Kreditor Schwerdtfeger, Lieferung ab Werk. Erstellen Sie die notwendigen Belege!</w:t>
      </w:r>
    </w:p>
    <w:sectPr>
      <w:type w:val="nextPage"/>
      <w:pgSz w:w="11906" w:h="16838"/>
      <w:pgMar w:left="1418" w:right="45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27:00Z</dcterms:created>
  <dc:creator>Unknown User</dc:creator>
  <dc:description/>
  <cp:keywords/>
  <dc:language>en-US</dc:language>
  <cp:lastModifiedBy>birgit.fischer</cp:lastModifiedBy>
  <cp:lastPrinted>2009-03-31T11:28:00Z</cp:lastPrinted>
  <dcterms:modified xsi:type="dcterms:W3CDTF">2009-03-31T09:29:00Z</dcterms:modified>
  <cp:revision>4</cp:revision>
  <dc:subject/>
  <dc:title>Übungssaufgaben zur Rechnungserstellung</dc:title>
</cp:coreProperties>
</file>